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Dôvodová správa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Platná právna úprava v § 7 ods. 2 zákona č.85/1990 Zb. o petičnom práve v znení neskorších predpisov ustanovuje, že na prijímanie, evidovanie, vybavovanie a  kontrolu vybavovania petícií sa primerane použijú ustanovenia zákona o sťažnostich, v zmysle ktorého vybavovanie sťažností - petícií orgán verejnej správy upraví vnútorným predpisom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</w:t>
      </w:r>
      <w:r>
        <w:rPr>
          <w:rFonts w:cs="TimesNewRomanPSMT;Times New Roman" w:ascii="TimesNewRomanPSMT;Times New Roman" w:hAnsi="TimesNewRomanPSMT;Times New Roman"/>
        </w:rPr>
        <w:t xml:space="preserve">Citovaný zákon o petičnom práve bol novelizovaný zákonom č.29/2015 Z.z. a zavádza možnosť podania petície v elektonickej podobe, určuje tzv. zástupcu, ktorý zastupuje osoby podávajúce petíciu v styku s orgánom verejnej moci, ďalej zavádza povinnosť zverejniť výsledok vybavenia petície do 10 pracovných dní od jej vybavenia. Požiadavky na petičný systém, spôsob ich posudzovania, spôsob identifikácie petičného systému a náležitosti osvedčenia o atestácii petičného systému ustanoví všeobecne záväzný právny predpis, ktorý vydá Úrad vlády SR v termíne do 31.12.2016.  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 xml:space="preserve">Doterajší stav - petície doručené mestskej časti sa vybavovali v súlade s platnou právnou úpravou, t.j. zákonom č.85/1990 Zb. o petičnom práve v znení neskorších predpisov.  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 xml:space="preserve">Vzhľadom na skutočnosť, že mestská časť vybavovanie petícií nemá upravené vnútorným predpisom a s poukazom na novelizovanú právnu úpravu v tejto oblasti, je predložený tento návrh Zásad vybavovania petícií Mestskou časťou Košice – Sídlisko KVP. 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 xml:space="preserve">Tento návrh bol konzultovaný s JUDr. Jozefom Sotolářom, PhD., právnym poradcom mestskej časti.      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Spracovala :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UDr. Magdaléna Balážová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-BoldMT;Times New Roman" w:hAnsi="TimesNewRomanPS-BoldMT;Times New Roman" w:cs="TimesNewRomanPS-BoldMT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PSMT;Times New Roman" w:hAnsi="TimesNewRomanPSMT;Times New Roman" w:cs="TimesNewRomanPSMT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TimesNewRomanPSMT;Times New Roman" w:hAnsi="TimesNewRomanPSMT;Times New Roman" w:cs="TimesNewRomanPSMT;Times New Roman"/>
    </w:rPr>
  </w:style>
  <w:style w:type="paragraph" w:styleId="CSSPMsoNormal">
    <w:name w:val="CSS-P-MsoNormal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  <w:lang w:val="cs-CZ"/>
    </w:rPr>
  </w:style>
  <w:style w:type="paragraph" w:styleId="CSSPMsoBodyTextIndent3">
    <w:name w:val="CSS-P-MsoBodyTextIndent3"/>
    <w:basedOn w:val="Normal"/>
    <w:qFormat/>
    <w:pPr>
      <w:suppressAutoHyphens w:val="true"/>
      <w:overflowPunct w:val="false"/>
      <w:autoSpaceDE w:val="false"/>
      <w:spacing w:lineRule="auto" w:line="228"/>
      <w:ind w:left="566" w:hanging="566"/>
      <w:jc w:val="both"/>
      <w:textAlignment w:val="baseline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57:00Z</dcterms:created>
  <dc:creator>Daniel Rusnák</dc:creator>
  <dc:description/>
  <cp:keywords/>
  <dc:language>en-US</dc:language>
  <cp:lastModifiedBy>Dell GX620-04</cp:lastModifiedBy>
  <cp:lastPrinted>2015-09-02T10:51:00Z</cp:lastPrinted>
  <dcterms:modified xsi:type="dcterms:W3CDTF">2015-09-10T11:57:00Z</dcterms:modified>
  <cp:revision>2</cp:revision>
  <dc:subject/>
  <dc:title>Zásady o výkone kontrolnej činnosti v podmienkach samosprávy Mestskej časti Košice – Sídlisko KVP</dc:title>
</cp:coreProperties>
</file>